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000</wp:posOffset>
                </wp:positionV>
                <wp:extent cx="4654550" cy="46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30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7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2"/>
                                      <w:szCs w:val="52"/>
                                    </w:rPr>
                                    <w:t>COLLABORATION RUBR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36.85pt;mso-wrap-distance-left:9pt;mso-wrap-distance-right:9pt;mso-wrap-distance-top:0pt;mso-wrap-distance-bottom:0pt;margin-top:90pt;mso-position-vertical-relative:page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30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73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2"/>
                                <w:szCs w:val="52"/>
                              </w:rPr>
                              <w:t>COLLABORATION RUBR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2400"/>
        <w:gridCol w:w="2400"/>
        <w:gridCol w:w="2400"/>
        <w:gridCol w:w="240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8"/>
              </w:rPr>
              <w:t>Trait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4   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8"/>
              </w:rPr>
              <w:t>Contribution to Group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consistently and actively to the group discussion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accept and perform all of the task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take on I help the group set goal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help direct the group in meeting our goals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to the group discussion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mplete my assigned task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to setting our goal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to meeting our goals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inconsistently to the group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mplete my assigned tasks with encouragement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ontribute sporadically in setting our goals 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have trouble in meeting goals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hoose not to participate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do not complete my assigned task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get in the way of the goal setting proces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delay the group from meeting goals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8"/>
              </w:rPr>
              <w:t>Cooperation with Group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share many ideas and contribute relevant information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encourage other members to share their idea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balance my listening and speaking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’m concerned about others’ feelings and ideas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share ideas when encouraged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allow all members to share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can listen to other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>I show sensitivity to other people’s feelings and idea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share ideas occasionally when encouraged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allow sharing by most group member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listen to others sometime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>I consider other people’s feelings and ideas sometime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don’t like to share my idea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do not contribute to group discussion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interrupt when others are sharing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 xml:space="preserve">I do not listen to others </w:t>
            </w:r>
            <w:r>
              <w:rPr>
                <w:rFonts w:cs="Verdana" w:ascii="Verdana" w:hAnsi="Verdana"/>
                <w:b/>
                <w:bCs/>
                <w:color w:val="00804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color w:val="008040"/>
                <w:sz w:val="18"/>
              </w:rPr>
              <w:t>I’m not considerate of others’ feelings and ideas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Bodytext1">
    <w:name w:val="bodytext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19:00Z</dcterms:created>
  <dc:creator>luisa fernandes</dc:creator>
  <dc:description/>
  <cp:keywords/>
  <dc:language>en-US</dc:language>
  <cp:lastModifiedBy>luisa fernandes</cp:lastModifiedBy>
  <dcterms:modified xsi:type="dcterms:W3CDTF">2010-08-24T14:22:00Z</dcterms:modified>
  <cp:revision>1</cp:revision>
  <dc:subject/>
  <dc:title>COLLABORATION RUBRIC</dc:title>
</cp:coreProperties>
</file>